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182/2022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20.170/2022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OBJETO: REGISTRO DE PREÇO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 xml:space="preserve">para futura e eventual Aquisição, sob demanda, </w:t>
      </w:r>
      <w:r>
        <w:rPr>
          <w:rFonts w:cs="Calibri" w:ascii="Azo Sans Md" w:hAnsi="Azo Sans Md"/>
          <w:b/>
          <w:sz w:val="24"/>
          <w:szCs w:val="24"/>
        </w:rPr>
        <w:t>de CONTRATAÇÃO DE EMPRESA ESPECIALIZADA NA PRESTAÇÃO DE SERVIÇO DE TRANSPORTE DE PASSAGEIROS (PACIENTES E ACOMPANHANTES), considerando como itinerário o trajeto que vai do município de embarque qual seja, Nova Friburgo ao Município de desembarque pré-determinado pela Central de Regulação/TFD (Tratamento Fora de Domicilio), Coordenação de Saúde Auditiva e Programa Melhor em Casa, pelo prazo de 12 (doze) meses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182/2022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182/2022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571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20.170/2022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0.45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20.170/2022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roseane</cp:lastModifiedBy>
  <cp:lastPrinted>2021-01-28T18:09:00Z</cp:lastPrinted>
  <dcterms:modified xsi:type="dcterms:W3CDTF">2023-01-18T18:03:00Z</dcterms:modified>
  <cp:revision>22</cp:revision>
  <dc:subject/>
  <dc:title>Ilmo Sr</dc:title>
</cp:coreProperties>
</file>